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/372 Skočova Lhota - Svárov - Chlum - extravilány - IZ 09/01-032, Situace</w:t>
      </w:r>
    </w:p>
    <w:p>
      <w:pPr>
        <w:pStyle w:val="Normal"/>
        <w:tabs>
          <w:tab w:val="clear" w:pos="708"/>
          <w:tab w:val="left" w:pos="13320" w:leader="none"/>
        </w:tabs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367030</wp:posOffset>
            </wp:positionV>
            <wp:extent cx="10339070" cy="560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9070" cy="560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7:35:00Z</dcterms:created>
  <dc:creator>slama</dc:creator>
  <dc:description/>
  <dc:language>en-US</dc:language>
  <cp:lastModifiedBy>Dosting, spol. s r.o.</cp:lastModifiedBy>
  <dcterms:modified xsi:type="dcterms:W3CDTF">2009-08-19T12:47:00Z</dcterms:modified>
  <cp:revision>8</cp:revision>
  <dc:subject/>
  <dc:title>II/372 Skočova Lhota - Chlum, průtahy, rek</dc:title>
</cp:coreProperties>
</file>